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по технологии «Культура дома и дизайн»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9 класс (девочки)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ый этап (2024-2025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8089"/>
      </w:tblGrid>
      <w:tr>
        <w:trPr>
          <w:trHeight w:val="527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а</w:t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В, 2А, 3Г, 4Б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В, 2А, 3Г, 4Б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0 руб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- 8 руб, цена средства для мытья посуды утром 80-8=72 (руб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:72=4 (ост12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пенсионер сможет купить 4 шт средства для мытья посуды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хлома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ркала расширяют пространство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, эклер, профитроли, булочки с начинкой, крулеры, бенье, чуррос, кексы-воронк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ое зад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18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ье из хлопчатобумажной ткани свободного прямого силуэта расширенного к низ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ез горловины спереди углом, обработан обтач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йма глубокая, обработана обтач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инии талии сборка на эластичную тесьму (резинку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029200" cy="58223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8033" t="26646" r="35685" b="193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0" cy="582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882515" cy="706691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48067" t="20255" r="26270" b="136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2515" cy="706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4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для декора – разнообразны. Из них легко изготовляются различные украшения для одежды своими руками. Аппликация; Использование булавок, заклепок, всевозможных металлических кнопок, застежек, шипов и прочего, что создает брутальный образ; Нанесение на ткань рисунка специальной несмываемой краской; Вязание украшения для одежды; Декорирование цветами, букетами, как изготовленными отдельно, так и нанесенными в виде печати или аппликации на ткань; Вышивка; Украшение бисером;Декорирование стразами (имитацией драгоценных камней); Украшение ленточками и шнуровк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азличной бижутерии, а также украшений из дорогих металлов и камн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шение одежды орнаментом по краям и др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3:23:00Z</dcterms:created>
  <dc:creator>Svetlana</dc:creator>
  <dc:description/>
  <cp:keywords/>
  <dc:language>en-US</dc:language>
  <cp:lastModifiedBy>Ирина</cp:lastModifiedBy>
  <dcterms:modified xsi:type="dcterms:W3CDTF">2024-09-08T15:27:00Z</dcterms:modified>
  <cp:revision>4</cp:revision>
  <dc:subject/>
  <dc:title/>
</cp:coreProperties>
</file>