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6530</wp:posOffset>
                </wp:positionV>
                <wp:extent cx="480949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74"/>
                            </w:tblGrid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7574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РОССИЙСКАЯ ОЛИМПИАДА ШКОЛЬНИКОВ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ТЕХНОЛОГИИ. 2024–2025 уч. г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кольный ЭТАП. 9 КЛАСС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Направление «Техника, технологии и техническое творчеств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55.2pt;mso-wrap-distance-left:9pt;mso-wrap-distance-right:9pt;mso-wrap-distance-top:0pt;mso-wrap-distance-bottom:0pt;margin-top:-13.9pt;mso-position-vertical-relative:text;margin-left:4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74"/>
                      </w:tblGrid>
                      <w:tr>
                        <w:trPr>
                          <w:trHeight w:val="611" w:hRule="atLeast"/>
                        </w:trPr>
                        <w:tc>
                          <w:tcPr>
                            <w:tcW w:w="7574" w:type="dxa"/>
                            <w:tcBorders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ВСЕРОССИЙСКАЯ ОЛИМПИАДА ШКОЛЬНИКОВ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ПО ТЕХНОЛОГИИ. 2024–2025 уч. г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Школьный ЭТАП. 9 КЛАСС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Направление «Техника, технологии и техническое творчеств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теоретического задания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В, 2А, 3Г, 4Б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12529"/>
                <w:sz w:val="24"/>
                <w:szCs w:val="24"/>
              </w:rPr>
              <w:t>в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творческого задания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3160"/>
        <w:gridCol w:w="3160"/>
      </w:tblGrid>
      <w:tr>
        <w:trPr>
          <w:trHeight w:val="26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 (3 балла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2 (2 балла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(5 баллов)</w:t>
            </w:r>
          </w:p>
        </w:tc>
      </w:tr>
      <w:tr>
        <w:trPr>
          <w:trHeight w:val="616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-чертеж выполнен, верно, размеры указаны, толщина линий соответствует назна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- чертеж выполнен с небольшими неточностями, размеры указаны не все, толщина линий соответствует назна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- чертеж выполнен не совсем верно, размеры указаны не все, толщина линий не соответствует назна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 – чертеж не выполнен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– все ответы выбраны вер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имеется не более 2х ошибок в выборе от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 – имеется больше 2х ошибок в выборе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0" w:name="_Hlk144620471"/>
            <w:bookmarkStart w:id="1" w:name="_Hlk14462047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В, Г, Д, Б, А,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А,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4462047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А, Б</w:t>
            </w:r>
            <w:bookmarkEnd w:id="2"/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6:15:00Z</dcterms:created>
  <dc:creator>Ирина</dc:creator>
  <dc:description/>
  <dc:language>en-US</dc:language>
  <cp:lastModifiedBy>Ирина</cp:lastModifiedBy>
  <dcterms:modified xsi:type="dcterms:W3CDTF">2024-09-08T16:51:00Z</dcterms:modified>
  <cp:revision>1</cp:revision>
  <dc:subject/>
  <dc:title/>
</cp:coreProperties>
</file>