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Х ОЛИМПИАДНЫХ ЗАДАНИЙ ТЕОРЕТИЧЕСКОГО ТУ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озрастной групп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-8 класс) девочки </w:t>
      </w:r>
      <w:r>
        <w:rPr>
          <w:rFonts w:cs="Times New Roman" w:ascii="Times New Roman" w:hAnsi="Times New Roman"/>
          <w:sz w:val="24"/>
          <w:szCs w:val="24"/>
        </w:rPr>
        <w:t xml:space="preserve">этапа всероссийской олимпиа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иков по технолог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4/2025 </w:t>
      </w:r>
      <w:r>
        <w:rPr/>
        <w:t>учебный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, 2-а, 3-в, 4-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, 2-в, 3-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м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м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ческ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-а, 2-д, 3-в, 4-б, 5-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21 Творческое задание (5 балл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175375" cy="408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3 балла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балла – моделирование выполнено полностью, подписаны все линии сгиба, название деталей, их количество, указана долевая ни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балла-моделирование выполнено не полностью или с ошибками, подписаны не все линии, не на всех деталях есть название и количество, не везде указана долевая ни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- моделирование выполнено с ошибками, не подписаны линии, не указаны детали и их количество, не везде указана долевая ни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 моделирование не выполнен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 стираться, быстро сохнуть, легко отутюживаться, без ворса. Хлопчатобумажные или льняные ткан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лы, ножницы, булавки, швейная машина, утю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30:00Z</dcterms:created>
  <dc:creator>User</dc:creator>
  <dc:description/>
  <dc:language>en-US</dc:language>
  <cp:lastModifiedBy>Ирина</cp:lastModifiedBy>
  <cp:lastPrinted>2023-09-06T09:33:00Z</cp:lastPrinted>
  <dcterms:modified xsi:type="dcterms:W3CDTF">2024-09-06T16:30:00Z</dcterms:modified>
  <cp:revision>2</cp:revision>
  <dc:subject/>
  <dc:title/>
</cp:coreProperties>
</file>