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ВСОШ школьный тур 2024-25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Техника и техническое творчество»  </w:t>
      </w:r>
    </w:p>
    <w:p>
      <w:pPr>
        <w:pStyle w:val="Normal"/>
        <w:spacing w:lineRule="auto" w:line="276"/>
        <w:jc w:val="center"/>
        <w:rPr/>
      </w:pPr>
      <w:r>
        <w:rPr/>
        <w:t>5-6 класс</w:t>
      </w:r>
    </w:p>
    <w:tbl>
      <w:tblPr>
        <w:tblW w:w="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4822"/>
      </w:tblGrid>
      <w:tr>
        <w:trPr>
          <w:trHeight w:val="52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ерсток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2303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б,в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а,б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б,в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г</w:t>
            </w:r>
          </w:p>
        </w:tc>
      </w:tr>
      <w:tr>
        <w:trPr/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творческого задания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568"/>
        <w:gridCol w:w="2230"/>
      </w:tblGrid>
      <w:tr>
        <w:trPr>
          <w:trHeight w:val="62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5.1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 балла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5.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 бал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566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3 балла - чертеж построен правильно, размеры указан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центрами отверстий одинаковое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балла-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чертеж построен правильно, размеры указаны не вс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центрами отверстий не одинаковое;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алл-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чертеж построен с ошибками, размеры указаны не вс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центрами отверстий не одинаковое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 – чертеж не построен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2 балл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технологических операций по изготовлению изделия написана полностью и верно;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1 балл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технологических операций по изготовлению изделия написана не полностью или в неправильной последовательности;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 - последовательность выполнения технологических операций по изготовлению изделия не написана или полностью неверно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чертеж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235835" cy="196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687445" cy="1113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технологической последовательности  изготовления издел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6:58:00Z</dcterms:created>
  <dc:creator>admin123</dc:creator>
  <dc:description/>
  <dc:language>en-US</dc:language>
  <cp:lastModifiedBy>Ирина</cp:lastModifiedBy>
  <dcterms:modified xsi:type="dcterms:W3CDTF">2024-09-08T16:58:00Z</dcterms:modified>
  <cp:revision>2</cp:revision>
  <dc:subject/>
  <dc:title/>
</cp:coreProperties>
</file>