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ТЕОРЕТИКО-МЕТОДИЧЕСКОЕ ИСПЫТ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для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клас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правильный ответ оценивается в 1 бал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2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                                        11 - 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                                         12 - 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                                         13 - б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                                        14 - 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 w:eastAsia="en-US"/>
        </w:rPr>
        <w:t>г                                         15 -в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 w:eastAsia="en-US"/>
        </w:rPr>
        <w:t xml:space="preserve">в                                         16 -б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 w:eastAsia="en-US"/>
        </w:rPr>
        <w:t>б                                         17 -б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 w:eastAsia="en-US"/>
        </w:rPr>
        <w:t>г                                          18 -в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 w:eastAsia="en-US"/>
        </w:rPr>
        <w:t xml:space="preserve">в                                          19 -б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10-в                                          20 -в</w:t>
      </w:r>
    </w:p>
    <w:p>
      <w:pPr>
        <w:pStyle w:val="Normal"/>
        <w:ind w:left="106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54:00Z</dcterms:created>
  <dc:creator>solenkova_comp</dc:creator>
  <dc:description/>
  <cp:keywords/>
  <dc:language>en-US</dc:language>
  <cp:lastModifiedBy>imc_dirkach</cp:lastModifiedBy>
  <dcterms:modified xsi:type="dcterms:W3CDTF">2024-09-16T11:47:00Z</dcterms:modified>
  <cp:revision>5</cp:revision>
  <dc:subject/>
  <dc:title/>
</cp:coreProperties>
</file>