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ИСПЫТ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ЛЕЙБ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испы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лицевой линией волейбольной площадки расположены 3 волейбольных мяча. На волейбольной площадке в зонах 5, 6, 2 располагаются ещё 3 мяча. На противоположной стороне площадки располагаются гимнастические обручи в зонах 1, 3, 5 (прямоугольники со сторонами 3 и 4,5м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 располагается, на лицевой линии возле первого мяча от правой боковой линии. По сигналу судьи испытуемый выполняет верхнюю подачу мячом в зону №5, затем движется к центральному мячу и выполняет нижнюю подачу мячом в зону №3, и передвигается к третьему мячу возле левой боковой линии, где выполняет верхнюю подачу мячом в зону №1. Участник движется в зону №5, подбрасывает мяч, выполняет одну нижнюю передачу над собой, второй нижней передачей посылает мяч в зону №1. Затем участник движется в зону №6, где подбрасывает мяч и выполняет одну верхнюю передачу над собой, второй верхней передачей передает мяч в зону №3. Далее движется в зону №2, где подбрасывает мяч и выполняет одну нижнюю передачу над собой, второй верхней передачей посылает мяч в зону №5. Высота передач не ниже 1-1,5 метра. При выполнении передач допускается произвольное перемещение по площа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ценка выпол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сполнения по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чную подачу в указанную зону начисляется 3 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альные очки (обозначается стандартным гимнастическим обручем) +1 оч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дача выполнена с площадки, в сетку, под сеткой или в аут очки не начис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падание в любую другую зону начисляется 1 оч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нарушение очерёдности подач снимается 3 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нарушение правила 8 сек. подача считается выполненной, очки не начис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сполнения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чную передачу в указанную зону начисляется 3 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альные очки (обозначается стандартным гимнастическим обручем) + 1 оч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едача выполнена в сетку, под сеткой или в аут очки не начис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высота передач – снимается 1 очко с каждой передачи мя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мяча во время передач – очки не начис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очередности передач снимается 3 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едачу в любую другую зону начисляется 1 оч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всех подач и передач в указанные зоны – дополнительно+1 оч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44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38:00Z</dcterms:modified>
  <cp:revision>6</cp:revision>
  <dc:subject/>
  <dc:title/>
</cp:coreProperties>
</file>