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СЕРОССИЙСКАЯ ОЛИМПИАДА ШКОЛЬ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ЫЙ ЭТАП</w:t>
      </w:r>
    </w:p>
    <w:p>
      <w:pPr>
        <w:pStyle w:val="Normal"/>
        <w:jc w:val="center"/>
        <w:rPr/>
      </w:pPr>
      <w:r>
        <w:rPr>
          <w:b/>
        </w:rPr>
        <w:t>ПРАКТИЧЕСКОЕ ИСПЫТАНИ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легкая атлети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-6 классы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Юноши и девушки 5-11 класс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ограмма конкурсного испытания по легкой атлети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ночный бег 5-6 классы (3х10 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вушки           Бег 200 м    (7-8 классы)  4круга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ноши              Бег 300 м   ( 7-8 классы)  6круг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вушки            Бег 300 м    (9-11 классы)  6круг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ноши              Бег  500м     (9-11 классы)  10круг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шки-ориентиры при беге на 200, 300, 500м устанавливаются по углам волейбольной площадки вглубь 1,5м, как с боковой, так и с лицевой сторон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иксируется время преодоления дистан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4:28:00Z</dcterms:created>
  <dc:creator>solenkova_comp</dc:creator>
  <dc:description/>
  <cp:keywords/>
  <dc:language>en-US</dc:language>
  <cp:lastModifiedBy>Екатерина Владимировна Соцкова</cp:lastModifiedBy>
  <dcterms:modified xsi:type="dcterms:W3CDTF">2024-09-16T09:23:00Z</dcterms:modified>
  <cp:revision>3</cp:revision>
  <dc:subject/>
  <dc:title/>
</cp:coreProperties>
</file>