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ИСПЫТ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СТИК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9-11 КЛАСС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Испытания проводятся в виде выполнения акробатического упражнения, включающего три обязательных соединения. Соединения выполняются в порядке, указанном в программе. Изменение порядка выполнения соединений не допускается.</w:t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Каждое соединение составлено из трёх связок акробатических элементов. Изменение порядка выполнения акробатических связок в соединении наказывается сбавкой </w:t>
      </w:r>
      <w:r>
        <w:rPr>
          <w:b/>
          <w:sz w:val="28"/>
          <w:szCs w:val="28"/>
        </w:rPr>
        <w:t>1,5</w:t>
      </w:r>
      <w:r>
        <w:rPr>
          <w:sz w:val="28"/>
          <w:szCs w:val="28"/>
        </w:rPr>
        <w:t xml:space="preserve"> балла.</w:t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Если участник изменил порядок элементов в акробатической связке, пропустил один из них или допустил ошибку, приведшую к не выполнению элемента, его оценка снижается на </w:t>
      </w:r>
      <w:r>
        <w:rPr>
          <w:b/>
          <w:sz w:val="28"/>
          <w:szCs w:val="28"/>
        </w:rPr>
        <w:t>1,0</w:t>
      </w:r>
      <w:r>
        <w:rPr>
          <w:sz w:val="28"/>
          <w:szCs w:val="28"/>
        </w:rPr>
        <w:t xml:space="preserve"> балл. </w:t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В каждую связку включены элементы, которые участники могут заменять более сложными, указанными в программе. В этом случае оценка за трудность повышается.</w:t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Упражнение должно иметь четко выраженное начало и окончание, включать в себя связующие элементы, придающие комбинации целостность и динамичность, выполняться слитно без неоправданных пауз по акробатической дорожке со сменой направления. </w:t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должительность упражнения не должна превышать 1 минуту 30 секунд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Судьи оценивают качество выполнения упражнения в сравнении с идеально возможным вариантом исполнения. Максимально возможная окончательная оценка – </w:t>
      </w:r>
      <w:r>
        <w:rPr>
          <w:b/>
          <w:sz w:val="28"/>
          <w:szCs w:val="28"/>
        </w:rPr>
        <w:t>20,0</w:t>
      </w:r>
      <w:r>
        <w:rPr>
          <w:sz w:val="28"/>
          <w:szCs w:val="28"/>
        </w:rPr>
        <w:t xml:space="preserve"> баллов.</w:t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Для выполнения упражнения участнику предоставляется только одна попыт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УШКИ (9-11 классы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единение 1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540"/>
        <w:gridCol w:w="180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0"/>
                <w:sz w:val="28"/>
                <w:szCs w:val="28"/>
              </w:rPr>
            </w:pPr>
            <w:r>
              <w:rPr>
                <w:spacing w:val="80"/>
                <w:sz w:val="28"/>
                <w:szCs w:val="28"/>
              </w:rPr>
              <w:t>Связки акробатических элемен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вновесие («ласточка») (держать)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балл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сложнени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ронтальное равновесие с захватом (пятка поднятой ноги на уровне плеч) (держать)……………………..…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ыжок со сменой согнутых ног («козлик») – шаг вперед и прыжок со сменой прямых ног вперед («ножницы») – шаг вперёд………………………………………………………….…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сложнени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ыжок со сменой прямых ног («ножницы») – шаг вперед и повторный прыжок со сменой прямых ног вперед (в обоих прыжках смена положения ног на уровне плеч)  – шаг вперёд……………………………..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ом одной, толчком другой два переворота в сторону («колеса») в стойку ноги врозь,  руки в стороны…………….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сложнени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ереворот вправо или влево («колесо») в стойку ноги врозь – поворот направо (налево) и махом правой (левой), толчком левой (правой) переворот влево или вправо («колесо») в стойку ноги врозь ……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единение 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637"/>
        <w:gridCol w:w="150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80"/>
                <w:sz w:val="28"/>
                <w:szCs w:val="28"/>
              </w:rPr>
              <w:t>Связки акробатических элемент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ок вперед в сед (обозначить) – сед углом (держать) ….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балла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Усложнение</w:t>
            </w:r>
            <w:r>
              <w:rPr>
                <w:i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Кувырок вперед в сед углом – сед углом руки в стороны (держать) ….…………………………………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д с наклоном вперёд и перекат назад в стойку на лопатках (держать) - перекат вперед в упор присев……….…………….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Усложнение</w:t>
            </w:r>
            <w:r>
              <w:rPr>
                <w:i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ед с наклоном вперёд и перекат назад в стойку на лопатках без помощи рук (держать) – развести ноги в лицевой плоскости (обозначить) – соединить и  перекатиться  вперед в упор присев……..…………….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тать – шаг вперёд и вторым шагом вперёд одноимённый поворот на 360º, сгибая свободную ногу вперёд, в стойку ноги врозь, руки в стороны…………………….………..…...…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Усложнени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дноимённый поворот на 540º</w:t>
            </w:r>
            <w:r>
              <w:rPr>
                <w:i/>
                <w:sz w:val="28"/>
                <w:szCs w:val="28"/>
              </w:rPr>
              <w:t xml:space="preserve"> …………………………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единение 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637"/>
        <w:gridCol w:w="150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80"/>
                <w:sz w:val="28"/>
                <w:szCs w:val="28"/>
              </w:rPr>
              <w:t>Связки акробатических элемент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 (держать) – поворот направо (налево) кругом в упор присев … … … … … … … … … … … … … … ....................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балл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сложнени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ост с поднятой вперёд ногой (держать) – поворот направо (налево) кругом в упор присев ………….. … 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увырок вперед – кувырок вперед в упор стоя согнувшись, выпрямиться в стойку, руки в стороны………………………...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а – три шага разбега и кувырок вперед прыжком – прыжок вверх прогнувшись ноги врозь …………………………………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сложнени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ва – три шага разбега и кувырок вперед прыжком – прыжок вверх с поворотом на 360°… … … … … ..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НОШИ (9-11 классы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единение 1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637"/>
        <w:gridCol w:w="150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80"/>
                <w:sz w:val="28"/>
                <w:szCs w:val="28"/>
              </w:rPr>
              <w:t>Связки акробатических элемент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тойки ноги врозь силой согнувшись стойка на голове и руках (держать) – согнуть ноги и, выпрямляясь, стойка на руках (обозначить) –………………….………………………..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балл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сложнени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з стойки ноги врозь силой согнувшись стойка на голове и руках (держать) – согнуться и разгибаясь выйти в стойку на руках (обозначить)…………………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вырок вперёд в стойку ноги врозь, руки в стороны – упор стоя согнувшись и кувырок вперёд в стойку на лопатках (держать)– перекат вперёд в сед –…………………..………….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сложнени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вырок вперёд в стойку ноги врозь, руки в стороны – упор стоя согнувшись и кувырок вперёд в стойку на лопатках без помощи рук (держать)– перекат вперёд в сед –………………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клон вперёд – кувырок вперед в группировке – кувырок вперед с прямыми ногами в упор стоя согнувшись и выпрямляясь, стойка, руки в стороны…………………………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сложнени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клон вперёд и два кувырка вперед с прямыми ногами в упор стоя согнувшись и, выпрямляясь,стойка, руки в сторон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единение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637"/>
        <w:gridCol w:w="150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80"/>
                <w:sz w:val="28"/>
                <w:szCs w:val="28"/>
              </w:rPr>
              <w:t>Связки акробатических элемент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хом одной, толчком другой через стойку на руках кувырок вперёд в упор присев–встать в стойку руки вверх...……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балл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сложнени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ахом одной, толчком другой стойка на руках с поворотом на 360º и кувырок вперёд в упор присев….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тать – шагом вперёд прыжок в группировке и шагом вперёд прыжок сгибаясь ноги врозь……………………..……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сложнени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тать – шагом вперёд прыжок сгибаясь ноги вместе и шагом вперёд прыжок сгибаясь ноги врозь……………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хом одной, толчком другой переворот вправо или влево («колесо») в стойку ноги врозь – поворот направо (налево) и махом правой (левой), толчком левой (правой) переворот влево или вправо («колесо») в стойку ноги врозь ……………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сложнени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оже, но один из переворотов по выбору участника  делается с опорой на одну руку ……………………….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единение 3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637"/>
        <w:gridCol w:w="150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80"/>
                <w:sz w:val="28"/>
                <w:szCs w:val="28"/>
              </w:rPr>
              <w:t>Связки акробатических элемент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весие («ласточка») (держать) ……………….....…………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балла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сложнени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Боковое равновесие (держать) ……………………….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рямиться – с двух – трёх шагов разбега кувырок вперёд прыжком - прыжок вверх ноги врозь - ………………………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жнени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рямиться – с двух – трёх шагов разбега кувырок вперёд прыжком - прыжок вверх с поворотом на 360º.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вырок вперёд прыжком - прыжок вверх с поворотом на 36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………………………………………………………………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сложнени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увырок вперёд прыжком - прыжок вверх с поворотом на 54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………………………………………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4:27:00Z</dcterms:created>
  <dc:creator>solenkova_comp</dc:creator>
  <dc:description/>
  <cp:keywords/>
  <dc:language>en-US</dc:language>
  <cp:lastModifiedBy>Екатерина Владимировна Соцкова</cp:lastModifiedBy>
  <dcterms:modified xsi:type="dcterms:W3CDTF">2024-09-16T09:57:00Z</dcterms:modified>
  <cp:revision>3</cp:revision>
  <dc:subject/>
  <dc:title/>
</cp:coreProperties>
</file>