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>
          <w:b/>
        </w:rPr>
        <w:t>ПРАКТИЧЕСКОЕ ИСПЫТ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С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6 класс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ика. Акробатика (5-6 класс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ытания проводятся в виде выполнения акробатической комбинации, имеющей строго обязательный характер. Для выполнения упражнения участнику предоставляется только одна попы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бинация должна иметь четко выраженное начало и окончание, выполняться слитно без неоправданных пауз по прямой линии со сменой направления,  фиксация статических элементов 2секу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дьи оценивают качество выполнения комбинации в сравнении с идеально возможным вариантом исполнения. Максимально возможная окончательная оценка-20,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участник не сумел выполнить какой-либо элемент, включенный в комбинацию или заменил его другим, оценка снижается на всю стоимость соеди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ограмма конкурсного испытания по гимнастике (5-6 классы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мнастика. </w:t>
      </w:r>
      <w:r>
        <w:rPr>
          <w:color w:val="FF0000"/>
          <w:sz w:val="28"/>
          <w:szCs w:val="28"/>
        </w:rPr>
        <w:t>Девочки и мальчики (5-6 классы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816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13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22:00Z</dcterms:modified>
  <cp:revision>4</cp:revision>
  <dc:subject/>
  <dc:title/>
</cp:coreProperties>
</file>