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КО-МЕТОДИЧЕСКОЕ ИСПЫТАНИЕ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9-11 КЛАСС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– 60 минут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Максимальный балл - </w:t>
      </w:r>
      <w:r>
        <w:rPr>
          <w:b/>
        </w:rPr>
        <w:t xml:space="preserve"> </w:t>
      </w:r>
      <w:r>
        <w:rPr>
          <w:b/>
          <w:sz w:val="28"/>
          <w:szCs w:val="28"/>
        </w:rPr>
        <w:t>25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е официальное участие России в Олимпийских играх произошло на Играх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лимпиады в Париже (1900)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лимпиады в Лондоне (1908)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лимпиады в Стокгольме (1912)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лимпиады в Антверпене (192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первые олимпийская клятва спортсменов бороться честно прозвучала в …. году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912</w:t>
        <w:tab/>
        <w:tab/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1920</w:t>
        <w:tab/>
        <w:tab/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952</w:t>
        <w:tab/>
        <w:tab/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196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ждународный Олимпийский Комитет принял решение о проведении зимних Олимпийских игр в …. году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920</w:t>
        <w:tab/>
        <w:tab/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1922</w:t>
        <w:tab/>
        <w:tab/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924</w:t>
        <w:tab/>
        <w:tab/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192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имних Олимпийских играх СССР дебютировал в …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952 г.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грах в Осло, Норвегия.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1952 г. н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Играх в Хельсинки, Финлянд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956 г.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грах в Кортина д’Ампеццо, Италия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1960 г. н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грах в Скво Велли, СШ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озникновение и первоначальное формирование физического воспитания как общественного явления определялось…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законом выживания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материальным статусом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оциальной необходимостью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личной заинтересованност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Завершите утверждение, вписав соответствующее слово в бланк ответов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остояние организма, характеризующееся совершенной саморегуляцией органов и систем, гармоничным сочетанием физического, морального и социального благополучия называется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еакция сердечно-сосудистой системы оценивается как плохая, если разность частоты сердечных сокращений в положении лежа и стоя составляет…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менее 12 уд./мин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т 12 до 18 уд./мин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т 19 до 25 уд./мин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более 25 уд./м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остояние здоровья обусловлено…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образом жизн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тсутствием болезней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уровнем здравоохранения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резервными возможностями орган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здоровительный эффект в занятиях учащихся подросткового возраста достигается с помощью…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роведения занятий на обычной, увеличенной и уменьшенной площад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изменения количества повторений одного и того же упражнения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упражнений аэробной направленности средней и большой интенсивност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упражнений с интенсивностью выше порога анаэробного обме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Наиболее важным слагаемым здорового образа жизни является…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двигательный режим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рациональное питание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личная и общественная гигиена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закаливание организм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ите утверждение, вписав соответствующее слово в бланк ответ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ое движение тела относительно оси вращения называется 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ите утверждение, вписав соответствующее слово в бланк ответ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ый переход из упора в вис называется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сновой методики воспитания физических качеств является…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возрастная адекватность нагрузк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бучение двигательным действиям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ыполнение физических упражнений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степенное повышение силы воздей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оотношение между объемом и интенсивностью двигательной активности характеризуется…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увеличением ответных реакций организма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братно пропорциональной зависимостью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казателями темпа и скорости движений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ямо пропорциональной зависимост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Завершите утверждение, вписав соответствующее слово в бланк ответ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организм человека внешнего фактора, нарушающего строение и целостность тканей и нормальное течение физиологических процессов называется 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ите утверждение, вписав соответствующее слово в бланк ответ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организации деятельности занимающихся, предусматривающий последовательное выполнение серий заданий, дозируемых индивидуально на основе максимального теста, называется 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у «непрерывности» физического воспитания составляет…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отсутствие интервалов отдых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взаимодействие эффектов занятий физическими упражнени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очетание занятий оздоровительной и развивающей направлен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разнообразие форм занят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процессе обучения двигательным действиям используются методы целостного или расчлененного упражнения. Выбор метода зависит от…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редпочтения преподавател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оличества элементов, составляющих двигательное действ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озможности расчленения двигательного действ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сложности двигательного действ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последовательность решения задач в процессе обучения двигательным действия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ление.</w:t>
        <w:tab/>
        <w:tab/>
        <w:tab/>
        <w:t>3. Разучива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накомление.</w:t>
        <w:tab/>
        <w:tab/>
        <w:t>4. Совершенствование.</w:t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, 2, 3, 4.</w:t>
        <w:tab/>
        <w:tab/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2, 3, 1, 4.</w:t>
        <w:tab/>
        <w:tab/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3, 2, 4, 1.</w:t>
        <w:tab/>
        <w:tab/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4, 3, 2,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Комплексы генетически обусловленных биологических свойств организма человека, благодаря которым возможна двигательная активность, принято называть…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физическими качеств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мышечными напряжени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функциональными системам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координационными способностями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05:00Z</dcterms:created>
  <dc:creator>solenkova_comp</dc:creator>
  <dc:description/>
  <cp:keywords/>
  <dc:language>en-US</dc:language>
  <cp:lastModifiedBy>imc_dirkach</cp:lastModifiedBy>
  <dcterms:modified xsi:type="dcterms:W3CDTF">2024-09-16T11:45:00Z</dcterms:modified>
  <cp:revision>7</cp:revision>
  <dc:subject/>
  <dc:title/>
</cp:coreProperties>
</file>