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ИСПЫТ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ЛЕЙБО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9-11 КЛ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подачи на расстоянии 1 м от лицевой линии площадки расположены 3 волейбольных мяча в обруч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тоянии 50 см от боковых линий и 50 см от лицевой линии, в 1, 5 и 6 зонах расположены мячи, расстояние между мячами 4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ивоположной стороне площадки ограничены зоны 1-6-5, образующие 3 квадрата размером 4,5 х 3 м. в центре каждого квадрата располагается условная цель (гимнастический обруч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ытуемый по сигналу судьи  выполняет первую  верхнюю подачу мяча, в любую из обозначенных на противоположной стороне площадке зон. Затем вторую и третью верхние подачи мяча. Участник должен 3-мя подачами поразить 3 разные з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ыполнения 3-х подач участник берет мяч, расположенный в 5-ой зоне и продвигается к линии нападения (зона 4) с верхней передачей мяча (не менее 4 передач высотой 1,5-2 м.). У линии нападения направляет мяч передачей (любой) мяч через сетку в любую из зон. Затем взяв мяч, расположенный в 6-й зоне и продвигается к линии нападения (зона 3) с нижней передачей (не менее 4 передач высотой 1-1,5 м). У линии нападения направляет мяч передачей (любой) через сетку в другую из обозначенных зон. После этого направляется в 1-ю зону, берет мяч, продвигается вперед и выполняет чередование верхней и нижней передач мяча (не менее 2-х серий, серия - передача мяча сверху двумя руками  и передач мяча снизу двумя руками). У линии нападения направляет мяч передачей (любой) через сетку в непораженную из обозначенных зон. В каждом упражнении участник 3-мя передачами должен поразить 3 разные зоны (1, 6, 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е считается законченным, если участник выполнил три  верхних прямых подачи  и, выполнил 3 передачи мяча в каждой из зон линии нападения (4,3,2), направил мячи передачей на противоположную сторону площадки. Результатом выполнения упражнения считается количество набранных баллов (минус штрафные балл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падании мяча в площадку (при выполнении технического элемента) участник получает 1 балл. При попадании мяча в  обозначенную зону участник получает плюс дополнительный балл, в условную цель зоны плюс еще один балл. За попадание мяча после выполнения  подачи и передачи в площадку (в не ограниченные зоны) и  повторное попадание в одну и ту же зону начисляется 1 балл, без начисления дополнительных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передачи мяча через сетку в прыжке участник получает плюс 2 бал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ы не начисляются за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шибки при выполнении подачи - попадание мяча в  сетку, под сетку, в антенны, выход мяча за приделы площа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шибочная передача - мяч вышел за приделы площадки, попал в сетку, под сетку, прошел за антеннами, коснулся антен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ные баллы (1 балл за каждое нарушение) начисляется за следующие ошибки: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рушение правил подачи  - подача с площадки, подача выполнена не в зоне подачи, не однократное подбрасывание мяча, нарушение правила 8 секу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полнение передачи способом не указанным для данной зо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вля мяча, падение мяча на по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0285</wp:posOffset>
                </wp:positionH>
                <wp:positionV relativeFrom="paragraph">
                  <wp:posOffset>-45720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-3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-342900</wp:posOffset>
                </wp:positionV>
                <wp:extent cx="21717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-27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-114300</wp:posOffset>
                </wp:positionV>
                <wp:extent cx="21717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-9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7015</wp:posOffset>
                </wp:positionH>
                <wp:positionV relativeFrom="paragraph">
                  <wp:posOffset>-114300</wp:posOffset>
                </wp:positionV>
                <wp:extent cx="21717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45pt;margin-top:-9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78105" simplePos="0" locked="0" layoutInCell="0" allowOverlap="1" relativeHeight="42">
                <wp:simplePos x="0" y="0"/>
                <wp:positionH relativeFrom="column">
                  <wp:posOffset>3293745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5" h="1980">
                              <a:moveTo>
                                <a:pt x="0" y="0"/>
                              </a:moveTo>
                              <a:cubicBezTo>
                                <a:pt x="593" y="124"/>
                                <a:pt x="2853" y="475"/>
                                <a:pt x="3555" y="746"/>
                              </a:cubicBezTo>
                              <a:cubicBezTo>
                                <a:pt x="4257" y="1017"/>
                                <a:pt x="4355" y="1406"/>
                                <a:pt x="4215" y="1626"/>
                              </a:cubicBezTo>
                              <a:cubicBezTo>
                                <a:pt x="4075" y="1846"/>
                                <a:pt x="3766" y="1906"/>
                                <a:pt x="3648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5,1980" path="m0,0c593,124,2853,475,3555,746c4257,1017,4355,1406,4215,1626c4075,1846,3766,1906,3648,1980e" stroked="t" o:allowincell="f" style="position:absolute;margin-left:259.35pt;margin-top:-9pt;width:170.95pt;height:98.95pt;mso-wrap-style:none;v-text-anchor:middle">
                <v:fill o:detectmouseclick="t" on="false"/>
                <v:stroke color="black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4435</wp:posOffset>
                </wp:positionH>
                <wp:positionV relativeFrom="paragraph">
                  <wp:posOffset>635</wp:posOffset>
                </wp:positionV>
                <wp:extent cx="1375410" cy="5943600"/>
                <wp:effectExtent l="2032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556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pt" to="202.3pt,467.95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0820</wp:posOffset>
                </wp:positionH>
                <wp:positionV relativeFrom="paragraph">
                  <wp:posOffset>-228600</wp:posOffset>
                </wp:positionV>
                <wp:extent cx="0" cy="6057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-18pt" to="216.6pt,458.9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9405</wp:posOffset>
                </wp:positionH>
                <wp:positionV relativeFrom="paragraph">
                  <wp:posOffset>635</wp:posOffset>
                </wp:positionV>
                <wp:extent cx="1411605" cy="6286500"/>
                <wp:effectExtent l="5080" t="1270" r="209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0pt" to="336.25pt,494.9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5257800" cy="66294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6pt;width:413.95pt;height:52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0" cy="2286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pt" to="9pt,1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0" cy="2286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7pt" to="423pt,-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1545</wp:posOffset>
                </wp:positionH>
                <wp:positionV relativeFrom="paragraph">
                  <wp:posOffset>152400</wp:posOffset>
                </wp:positionV>
                <wp:extent cx="21717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35pt;margin-top:12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2235</wp:posOffset>
                </wp:positionH>
                <wp:positionV relativeFrom="paragraph">
                  <wp:posOffset>152400</wp:posOffset>
                </wp:positionV>
                <wp:extent cx="21717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05pt;margin-top:12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152400</wp:posOffset>
                </wp:positionV>
                <wp:extent cx="21717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6pt;margin-top:12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33655</wp:posOffset>
                </wp:positionV>
                <wp:extent cx="580390" cy="3517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.6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1737360" cy="1257300"/>
                <wp:effectExtent l="0" t="0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7.2pt" to="367.6pt,106.1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1809750" cy="1257300"/>
                <wp:effectExtent l="0" t="0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97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2pt" to="210.85pt,106.1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5600</wp:posOffset>
                </wp:positionH>
                <wp:positionV relativeFrom="paragraph">
                  <wp:posOffset>91440</wp:posOffset>
                </wp:positionV>
                <wp:extent cx="184594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2pt" to="373.3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3765</wp:posOffset>
                </wp:positionH>
                <wp:positionV relativeFrom="paragraph">
                  <wp:posOffset>1270</wp:posOffset>
                </wp:positionV>
                <wp:extent cx="228600" cy="1257300"/>
                <wp:effectExtent l="5080" t="5080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980">
                              <a:moveTo>
                                <a:pt x="142" y="0"/>
                              </a:moveTo>
                              <a:lnTo>
                                <a:pt x="0" y="366"/>
                              </a:lnTo>
                              <a:lnTo>
                                <a:pt x="320" y="626"/>
                              </a:lnTo>
                              <a:lnTo>
                                <a:pt x="20" y="1086"/>
                              </a:lnTo>
                              <a:lnTo>
                                <a:pt x="360" y="1426"/>
                              </a:lnTo>
                              <a:lnTo>
                                <a:pt x="256" y="1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980" path="m142,0l0,366l320,626l20,1086l360,1426l256,1980e" stroked="t" o:allowincell="f" style="position:absolute;margin-left:371.95pt;margin-top:0.1pt;width:17.95pt;height:9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2235</wp:posOffset>
                </wp:positionH>
                <wp:positionV relativeFrom="paragraph">
                  <wp:posOffset>1270</wp:posOffset>
                </wp:positionV>
                <wp:extent cx="228600" cy="1257300"/>
                <wp:effectExtent l="5080" t="5080" r="57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980">
                              <a:moveTo>
                                <a:pt x="142" y="0"/>
                              </a:moveTo>
                              <a:lnTo>
                                <a:pt x="0" y="366"/>
                              </a:lnTo>
                              <a:lnTo>
                                <a:pt x="320" y="626"/>
                              </a:lnTo>
                              <a:lnTo>
                                <a:pt x="20" y="1086"/>
                              </a:lnTo>
                              <a:lnTo>
                                <a:pt x="360" y="1426"/>
                              </a:lnTo>
                              <a:lnTo>
                                <a:pt x="256" y="1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980" path="m142,0l0,366l320,626l20,1086l360,1426l256,1980e" stroked="t" o:allowincell="f" style="position:absolute;margin-left:208.05pt;margin-top:0.1pt;width:17.95pt;height:9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9120</wp:posOffset>
                </wp:positionH>
                <wp:positionV relativeFrom="paragraph">
                  <wp:posOffset>1270</wp:posOffset>
                </wp:positionV>
                <wp:extent cx="228600" cy="1257300"/>
                <wp:effectExtent l="5080" t="5080" r="571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980">
                              <a:moveTo>
                                <a:pt x="142" y="0"/>
                              </a:moveTo>
                              <a:lnTo>
                                <a:pt x="0" y="366"/>
                              </a:lnTo>
                              <a:lnTo>
                                <a:pt x="320" y="626"/>
                              </a:lnTo>
                              <a:lnTo>
                                <a:pt x="20" y="1086"/>
                              </a:lnTo>
                              <a:lnTo>
                                <a:pt x="360" y="1426"/>
                              </a:lnTo>
                              <a:lnTo>
                                <a:pt x="256" y="1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980" path="m142,0l0,366l320,626l20,1086l360,1426l256,1980e" stroked="t" o:allowincell="f" style="position:absolute;margin-left:45.6pt;margin-top:0.1pt;width:17.95pt;height:9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52578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7pt" to="422.9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5pt" to="449.95pt,11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5pt" to="476.95pt,11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5pt" to="-0.05pt,11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5pt" to="-27.05pt,11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065</wp:posOffset>
                </wp:positionH>
                <wp:positionV relativeFrom="paragraph">
                  <wp:posOffset>57785</wp:posOffset>
                </wp:positionV>
                <wp:extent cx="331470" cy="3200400"/>
                <wp:effectExtent l="6350" t="6350" r="2095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5040">
                              <a:moveTo>
                                <a:pt x="521" y="0"/>
                              </a:moveTo>
                              <a:cubicBezTo>
                                <a:pt x="434" y="417"/>
                                <a:pt x="0" y="1623"/>
                                <a:pt x="0" y="2503"/>
                              </a:cubicBezTo>
                              <a:cubicBezTo>
                                <a:pt x="0" y="3383"/>
                                <a:pt x="413" y="4512"/>
                                <a:pt x="522" y="5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5040" path="m521,0c434,417,0,1623,0,2503c0,3383,413,4512,522,5040e" stroked="t" o:allowincell="f" style="position:absolute;margin-left:30.95pt;margin-top:4.55pt;width:26.05pt;height:251.95pt;mso-wrap-style:none;v-text-anchor:middle">
                <v:fill o:detectmouseclick="t" on="false"/>
                <v:stroke color="black" weight="12600" dashstyle="shortdot" endarrow="block" endarrowwidth="medium" endarrowlength="medium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0285</wp:posOffset>
                </wp:positionH>
                <wp:positionV relativeFrom="paragraph">
                  <wp:posOffset>55880</wp:posOffset>
                </wp:positionV>
                <wp:extent cx="331470" cy="3200400"/>
                <wp:effectExtent l="6985" t="6350" r="2095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5040">
                              <a:moveTo>
                                <a:pt x="521" y="0"/>
                              </a:moveTo>
                              <a:cubicBezTo>
                                <a:pt x="434" y="417"/>
                                <a:pt x="0" y="1623"/>
                                <a:pt x="0" y="2503"/>
                              </a:cubicBezTo>
                              <a:cubicBezTo>
                                <a:pt x="0" y="3383"/>
                                <a:pt x="413" y="4512"/>
                                <a:pt x="522" y="5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5040" path="m521,0c434,417,0,1623,0,2503c0,3383,413,4512,522,5040e" stroked="t" o:allowincell="f" style="position:absolute;margin-left:179.55pt;margin-top:4.4pt;width:26.05pt;height:251.95pt;mso-wrap-style:none;v-text-anchor:middle">
                <v:fill o:detectmouseclick="t" on="false"/>
                <v:stroke color="black" weight="12600" dashstyle="shortdot" endarrow="block" endarrowwidth="medium" endarrowlength="medium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88180</wp:posOffset>
                </wp:positionH>
                <wp:positionV relativeFrom="paragraph">
                  <wp:posOffset>55880</wp:posOffset>
                </wp:positionV>
                <wp:extent cx="331470" cy="3200400"/>
                <wp:effectExtent l="6985" t="6350" r="2095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5040">
                              <a:moveTo>
                                <a:pt x="521" y="0"/>
                              </a:moveTo>
                              <a:cubicBezTo>
                                <a:pt x="434" y="417"/>
                                <a:pt x="0" y="1623"/>
                                <a:pt x="0" y="2503"/>
                              </a:cubicBezTo>
                              <a:cubicBezTo>
                                <a:pt x="0" y="3383"/>
                                <a:pt x="413" y="4512"/>
                                <a:pt x="522" y="50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5040" path="m521,0c434,417,0,1623,0,2503c0,3383,413,4512,522,5040e" stroked="t" o:allowincell="f" style="position:absolute;margin-left:353.4pt;margin-top:4.4pt;width:26.05pt;height:251.95pt;mso-wrap-style:none;v-text-anchor:middle">
                <v:fill o:detectmouseclick="t" on="false"/>
                <v:stroke color="black" weight="1260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525780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pt" to="422.95pt,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52578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45pt" to="422.95pt,1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0" cy="2171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45pt" to="153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32715</wp:posOffset>
                </wp:positionV>
                <wp:extent cx="0" cy="2171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45pt" to="297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25pt" to="449.95pt,9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25pt" to="476.95pt,9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5pt" to="-0.05pt,9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25pt" to="-27.05pt,9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8001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0" cy="228600"/>
                <wp:effectExtent l="19050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05pt" to="18pt,2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36195</wp:posOffset>
                </wp:positionV>
                <wp:extent cx="0" cy="228600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85pt" to="432pt,2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5400</wp:posOffset>
                </wp:positionH>
                <wp:positionV relativeFrom="paragraph">
                  <wp:posOffset>173990</wp:posOffset>
                </wp:positionV>
                <wp:extent cx="580390" cy="3517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3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9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5257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5pt" to="431.95pt,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57"/>
        <w:jc w:val="center"/>
        <w:rPr>
          <w:b/>
          <w:b/>
        </w:rPr>
      </w:pPr>
      <w:r>
        <w:rPr>
          <w:b/>
        </w:rPr>
        <w:t>Условные обозначения ( Волейбол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480</wp:posOffset>
                </wp:positionH>
                <wp:positionV relativeFrom="paragraph">
                  <wp:posOffset>107950</wp:posOffset>
                </wp:positionV>
                <wp:extent cx="1151890" cy="46609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 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8.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  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211455" cy="21336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95pt;width:16.6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8855</wp:posOffset>
                </wp:positionH>
                <wp:positionV relativeFrom="paragraph">
                  <wp:posOffset>17780</wp:posOffset>
                </wp:positionV>
                <wp:extent cx="2523490" cy="4660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 движение без мя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6.7pt;mso-wrap-distance-left:9.05pt;mso-wrap-distance-right:9.05pt;mso-wrap-distance-top:0pt;mso-wrap-distance-bottom:0pt;margin-top:1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  движение без мя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75895</wp:posOffset>
                </wp:positionV>
                <wp:extent cx="8001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8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69.95pt,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7445</wp:posOffset>
                </wp:positionH>
                <wp:positionV relativeFrom="paragraph">
                  <wp:posOffset>156210</wp:posOffset>
                </wp:positionV>
                <wp:extent cx="1854835" cy="4660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 движение с мя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05pt;height:36.7pt;mso-wrap-distance-left:9.05pt;mso-wrap-distance-right:9.05pt;mso-wrap-distance-top:0pt;mso-wrap-distance-bottom:0pt;margin-top:12.3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  движение с мя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2235</wp:posOffset>
                </wp:positionH>
                <wp:positionV relativeFrom="paragraph">
                  <wp:posOffset>70485</wp:posOffset>
                </wp:positionV>
                <wp:extent cx="904875" cy="127000"/>
                <wp:effectExtent l="571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200">
                              <a:moveTo>
                                <a:pt x="0" y="114"/>
                              </a:moveTo>
                              <a:lnTo>
                                <a:pt x="358" y="0"/>
                              </a:lnTo>
                              <a:lnTo>
                                <a:pt x="698" y="200"/>
                              </a:lnTo>
                              <a:lnTo>
                                <a:pt x="1058" y="20"/>
                              </a:lnTo>
                              <a:lnTo>
                                <a:pt x="1425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200" path="m0,114l358,0l698,200l1058,20l1425,115e" stroked="t" o:allowincell="f" style="position:absolute;margin-left:208.05pt;margin-top:5.55pt;width:71.2pt;height: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065</wp:posOffset>
                </wp:positionH>
                <wp:positionV relativeFrom="paragraph">
                  <wp:posOffset>180340</wp:posOffset>
                </wp:positionV>
                <wp:extent cx="1151890" cy="46609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 обру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4.2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  обр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235</wp:posOffset>
                </wp:positionH>
                <wp:positionV relativeFrom="paragraph">
                  <wp:posOffset>323215</wp:posOffset>
                </wp:positionV>
                <wp:extent cx="79629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5.45pt" to="270.7pt,25.4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9845</wp:posOffset>
                </wp:positionH>
                <wp:positionV relativeFrom="paragraph">
                  <wp:posOffset>568325</wp:posOffset>
                </wp:positionV>
                <wp:extent cx="868680" cy="98425"/>
                <wp:effectExtent l="6350" t="6985" r="635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55">
                              <a:moveTo>
                                <a:pt x="0" y="154"/>
                              </a:moveTo>
                              <a:cubicBezTo>
                                <a:pt x="119" y="128"/>
                                <a:pt x="484" y="0"/>
                                <a:pt x="712" y="0"/>
                              </a:cubicBezTo>
                              <a:cubicBezTo>
                                <a:pt x="940" y="0"/>
                                <a:pt x="1231" y="123"/>
                                <a:pt x="1368" y="1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55" path="m0,154c119,128,484,0,712,0c940,0,1231,123,1368,155e" stroked="t" o:allowincell="f" style="position:absolute;margin-left:202.35pt;margin-top:44.75pt;width:68.35pt;height:7.7pt;mso-wrap-style:none;v-text-anchor:middle">
                <v:fill o:detectmouseclick="t" on="false"/>
                <v:stroke color="black" weight="1260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87445</wp:posOffset>
                </wp:positionH>
                <wp:positionV relativeFrom="paragraph">
                  <wp:posOffset>90170</wp:posOffset>
                </wp:positionV>
                <wp:extent cx="1529080" cy="3517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 подача мя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4pt;height:27.7pt;mso-wrap-distance-left:9.05pt;mso-wrap-distance-right:9.05pt;mso-wrap-distance-top:0pt;mso-wrap-distance-bottom:0pt;margin-top:7.1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  подача мя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3640</wp:posOffset>
                </wp:positionH>
                <wp:positionV relativeFrom="paragraph">
                  <wp:posOffset>433070</wp:posOffset>
                </wp:positionV>
                <wp:extent cx="1529080" cy="35179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 передача мя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4pt;height:27.7pt;mso-wrap-distance-left:9.05pt;mso-wrap-distance-right:9.05pt;mso-wrap-distance-top:0pt;mso-wrap-distance-bottom:0pt;margin-top:34.1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  передача мя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45:00Z</dcterms:created>
  <dc:creator>solenkova_comp</dc:creator>
  <dc:description/>
  <cp:keywords/>
  <dc:language>en-US</dc:language>
  <cp:lastModifiedBy>Екатерина Владимировна Соцкова</cp:lastModifiedBy>
  <dcterms:modified xsi:type="dcterms:W3CDTF">2024-09-16T09:53:00Z</dcterms:modified>
  <cp:revision>3</cp:revision>
  <dc:subject/>
  <dc:title/>
</cp:coreProperties>
</file>