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ТЕОРЕТИКО-МЕТОДИЧЕСКОЕ ИСПЫТ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– 40 мину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вой ступенью закаливания организма является закаливани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од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олнц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здух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холод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Умственную работу следует прерывать физкультурными паузами через каждые …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25-30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40-45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55-60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70-75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Вероятность травм при занятиях физическими упражнениями снижается, если учащие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ледует указаниям преподавател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ладеют навыками выполнения движе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е умеют владеть своими эмоция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Вращательное движение через голову с последовательным касанием опорой поверхности отдельными частями тела в гимнастике обозначается ка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акробати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«колесо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увыр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альт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Упражнения, содействующие развитию выносливости целесообразно выполнять в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конце подготовительной части занят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 начале основной части занят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середине основной части занят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 конце  основной части зан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ой вид старта применяется в беге на короткие дистанц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ысок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ред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изк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люб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 Сколько попыток дается участнику соревнований по прыжкам в высот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ве попытки на каждой высо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ри попытки на каждой высо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дна попытка на каждой высо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четыре попытки на каждой высо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ой из способов спортивного плавания самый бесшумн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роль на спи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роль на груд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баттерфляй (дельфин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бр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колько игроков играют в волейбол на одной стороне площад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5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10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6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7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частью тела футболист не может останавливать мяч во время иг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олов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ог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ук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туловищ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 какой стране зародились Олимпийские иг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 Древней Грец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Рим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Олимп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о Франц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2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хладить ушибленное ме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ложить тепло на ушибленное ме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ложить ши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работать ушибленное место йод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санкой назыв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илуэт челове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вычная поза человека в вертикальном положен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чество позвоночника, обеспечивающее хорошее самочувств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ужинные характеристики позвоночника и сто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то имел право принимать участие в Древнегреческих олимпийских игр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олько свободные греки мужч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греки мужчины и женщ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только греки мужч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се желающ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Чем отличается кроссовый бег от длительного бе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ехникой бег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коростью бег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местом проведения занят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работой ру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Гибкость не зависит о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анатомического строения сустав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остовых показате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эластичности мышц и связ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температуры те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иемы закаливания (Что здесь лишнее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лнечные ван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горячие ван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здушные ван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одные процедуры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 какой спортивной игре нет вратар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утбо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хокк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баскетбо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одное пол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9. Виды двигательной активности, благотворно воздействующие на физическое состояние и развитие человека, принято назыв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изическим развити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физическими упражнения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физическим труд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физическим воспитани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Каким упражнением проверить физическое качество – гибк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дтягивание в висе на переклади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ыжки в длину с мес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клон вперед из  положения  сидя ноги вроз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увырок впер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акончили выполнение заданий. Поздравляем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50:00Z</dcterms:created>
  <dc:creator>solenkova_comp</dc:creator>
  <dc:description/>
  <cp:keywords/>
  <dc:language>en-US</dc:language>
  <cp:lastModifiedBy>imc_dirkach</cp:lastModifiedBy>
  <dcterms:modified xsi:type="dcterms:W3CDTF">2024-09-16T11:30:00Z</dcterms:modified>
  <cp:revision>6</cp:revision>
  <dc:subject/>
  <dc:title/>
</cp:coreProperties>
</file>