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СЕРОССИЙСКАЯ ОЛИМПИАДА ШКОЛЬ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ЫЙ ЭТАП</w:t>
      </w:r>
    </w:p>
    <w:p>
      <w:pPr>
        <w:pStyle w:val="Normal"/>
        <w:jc w:val="center"/>
        <w:rPr/>
      </w:pPr>
      <w:r>
        <w:rPr>
          <w:b/>
        </w:rPr>
        <w:t>ПРАКТИЧЕСКОЕ ИСПЫТ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ЕЙБО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-6 клас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астник находится за 3-х метровой линией нападения, в зоне 2, стоя лицом к волейбольной сетке. С другой стороны площадки судьями указываются три зоны 4, 3, 2, в каждую из которых нужно будет попасть верхней передачей. В каждой из выбранных трех зон судьями указывается место для премиальных очков, которое обозначается стандартным гимнастическим обруч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астнику дается право выполнить: две верхние передачи через волейбольную сетку, из зоны 2 в зону - 4, после чего участник  перемещается приставными шагами в зону -3 и выполняет две верхние передачи через сетку в зону 3, перемещается приставными шагами в волейбольной стойке из зоны3 в зону 1 три  подачи, место подачи для 5кл. на 1м. ближе от лице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выпол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попадание в площадку, но не в указанную зону 1 оч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каждое попадание в заданную зону начисляется 3 оч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каждое попадание в обруч дополнительно прибавляется 1 оч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падание в сетку или в аут вычитается 1очк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бедителем в данном упражнении считается участник, набравший наибольшее количество очков. При равном количестве очков у нескольких участников, приоритет отдается участнику, который выполнил упражнение без потерь по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4:43:00Z</dcterms:created>
  <dc:creator>solenkova_comp</dc:creator>
  <dc:description/>
  <cp:keywords/>
  <dc:language>en-US</dc:language>
  <cp:lastModifiedBy>Екатерина Владимировна Соцкова</cp:lastModifiedBy>
  <dcterms:modified xsi:type="dcterms:W3CDTF">2024-09-16T09:18:00Z</dcterms:modified>
  <cp:revision>3</cp:revision>
  <dc:subject/>
  <dc:title/>
</cp:coreProperties>
</file>